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44. Utjecaj reljefa na život i rad ljud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92" w:hanging="792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 xml:space="preserve">GEO OŠ B.C.5.5. </w:t>
            </w: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Učenik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hanging="792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uspoređuje reljefna obilježj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hanging="792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panonskoga i dinarskoga prostora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hanging="792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Hrvatske te ih vrednuje kao životni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92" w:hanging="792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rostor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color w:val="231F20"/>
                <w:sz w:val="20"/>
                <w:szCs w:val="20"/>
                <w:lang w:eastAsia="en-US"/>
              </w:rPr>
              <w:t>uspoređuje reljefna obilježja panonskoga i dinarskoga prostora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color w:val="231F20"/>
                <w:sz w:val="20"/>
                <w:szCs w:val="20"/>
              </w:rPr>
              <w:t>opisuje međuovisnost reljefa te naseljenosti i djelatnost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radom u skupinama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prepozna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reljefne oblike s pomoću fotografije (predstavnik svake skupine odabire po tri fotografije- Prilog 1.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men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prirodnu cjelinu Hrvatske u kojoj je fotografija snimljen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obilježja reljefnog oblik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navodi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konkretan primjer za reljefni oblik i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pokaz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ga na geografskoj karti Hrvats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opis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mogućnosti gospodarskog iskorištavanja  i naseljavan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argumentira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prednosti/nedostatke života na tom reljefnom oblik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upisu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podatke u unaprijed pripremljenu tablicu (Prilog 2.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predstavnik svake skupine kratkim usmenim izlaganjem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prezentira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učenicima rad svoje skupine (pokazuje fotografiju, upisuje podatke u tablicu na ploči, pokazuje na geografskoj karti Hrvatske konkretne primjere za određeni reljefni oblik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punjava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listu za procjenu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>vrednovanje za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- promatranje i pitanja na satu te davanje povratnih informacija učenik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- lista za procjenu(Prilog 3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Napomene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EZANOST S MEĐUPREDMETNIM TEMAMA I DRUGIM PREDMETIMA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: Učiti kako učiti, Osobni i socijalni razvoj, Održivi razvoj, Poduzetništvo</w:t>
            </w:r>
          </w:p>
          <w:p>
            <w:pPr>
              <w:pStyle w:val="Normal"/>
              <w:autoSpaceDE w:val="false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  <w:lang w:eastAsia="en-US"/>
              </w:rPr>
              <w:t>A.2.3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.  Razvija osobne potencijal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  <w:lang w:eastAsia="en-US"/>
              </w:rPr>
              <w:t>osr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  <w:lang w:eastAsia="en-US"/>
              </w:rPr>
              <w:t>A.2.4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.  Razvija radne navike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osr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B 2.4. 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Suradnički uči i radi u timu. 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textAlignment w:val="baseline"/>
              <w:rPr>
                <w:rFonts w:ascii="Barlow SK;Calibri" w:hAnsi="Barlow SK;Calibri" w:cs="Barlow SK;Calibri"/>
                <w:sz w:val="20"/>
                <w:szCs w:val="20"/>
                <w:lang w:eastAsia="en-US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uku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  <w:lang w:eastAsia="en-US"/>
              </w:rPr>
              <w:t>B.2.4</w:t>
            </w:r>
            <w:r>
              <w:rPr>
                <w:rFonts w:cs="Barlow SK;Calibri" w:ascii="Barlow SK;Calibri" w:hAnsi="Barlow SK;Calibri"/>
                <w:sz w:val="20"/>
                <w:szCs w:val="20"/>
                <w:lang w:eastAsia="en-US"/>
              </w:rPr>
              <w:t>.  Na poticaj učitelja, ali i samostalno, učenik samovrednuje proces učenja i svoje rezultate te procjenjuje ostvareni napredak.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pod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</w:t>
            </w: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B 2.2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 Planira i upravlja aktivnostima. 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cs="Barlow SK;Calibri"/>
                      <w:sz w:val="20"/>
                      <w:szCs w:val="20"/>
                    </w:rPr>
                  </w:pPr>
                  <w:r>
                    <w:rPr>
                      <w:rFonts w:cs="Barlow SK;Calibri" w:ascii="Barlow SK;Calibri" w:hAnsi="Barlow SK;Calibri"/>
                      <w:sz w:val="20"/>
                      <w:szCs w:val="20"/>
                    </w:rPr>
                    <w:t>Plan školske ploče:/</w:t>
                  </w:r>
                </w:p>
              </w:tc>
            </w:tr>
          </w:tbl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1. Slike reljefnih oblika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266950" cy="1503680"/>
            <wp:effectExtent l="0" t="0" r="0" b="0"/>
            <wp:docPr id="1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350770" cy="1505585"/>
            <wp:effectExtent l="0" t="0" r="0" b="0"/>
            <wp:docPr id="2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286000" cy="1485900"/>
            <wp:effectExtent l="0" t="0" r="0" b="0"/>
            <wp:docPr id="3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2830" cy="1511300"/>
            <wp:effectExtent l="0" t="0" r="0" b="0"/>
            <wp:docPr id="4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297430" cy="1581150"/>
            <wp:effectExtent l="0" t="0" r="0" b="0"/>
            <wp:docPr id="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22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9500" cy="1599565"/>
            <wp:effectExtent l="0" t="0" r="0" b="0"/>
            <wp:docPr id="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4100" cy="1504315"/>
            <wp:effectExtent l="0" t="0" r="0" b="0"/>
            <wp:docPr id="7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99335" cy="1543050"/>
            <wp:effectExtent l="0" t="0" r="0" b="0"/>
            <wp:docPr id="8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325370" cy="1529715"/>
            <wp:effectExtent l="0" t="0" r="0" b="0"/>
            <wp:docPr id="9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03780" cy="1569085"/>
            <wp:effectExtent l="0" t="0" r="0" b="0"/>
            <wp:docPr id="1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119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2065" cy="12065"/>
            <wp:effectExtent l="0" t="0" r="0" b="0"/>
            <wp:docPr id="11" name="Pictur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3315" cy="1664335"/>
            <wp:effectExtent l="0" t="0" r="0" b="0"/>
            <wp:docPr id="12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6015" cy="1732280"/>
            <wp:effectExtent l="0" t="0" r="0" b="0"/>
            <wp:docPr id="13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2. Komparativna tablica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758815" cy="1804035"/>
            <wp:effectExtent l="0" t="0" r="0" b="0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3. Lista za procjenu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REB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sam li dao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e li svaki član/ica grupe dao/la svoj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ogu li nakon ovakvog rada objasniti što sam naučio/naučil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pute za ispunjavanje: Uz tvrdnje kvačicom označi svoj odgovor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Barlow SK;Calibri"/>
          <w:b/>
          <w:b/>
          <w:i/>
          <w:i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i/>
          <w:color w:val="C00000"/>
          <w:sz w:val="20"/>
          <w:szCs w:val="20"/>
        </w:rPr>
        <w:t>Bilješke</w:t>
      </w:r>
    </w:p>
    <w:p>
      <w:pPr>
        <w:pStyle w:val="Normal"/>
        <w:rPr>
          <w:rFonts w:ascii="Barlow SK;Calibri" w:hAnsi="Barlow SK;Calibri" w:cs="Barlow SK;Calibri"/>
          <w:b/>
          <w:b/>
          <w:i/>
          <w:i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i/>
          <w:color w:val="C00000"/>
          <w:sz w:val="20"/>
          <w:szCs w:val="20"/>
        </w:rPr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sectPr>
      <w:headerReference w:type="default" r:id="rId1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8315"/>
          <wp:effectExtent l="0" t="0" r="0" b="0"/>
          <wp:docPr id="15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42:00Z</dcterms:created>
  <dc:creator>vmilic</dc:creator>
  <dc:description/>
  <dc:language>en-US</dc:language>
  <cp:lastModifiedBy>Vinko Balaško</cp:lastModifiedBy>
  <dcterms:modified xsi:type="dcterms:W3CDTF">2023-07-25T15:44:00Z</dcterms:modified>
  <cp:revision>3</cp:revision>
  <dc:subject/>
  <dc:title/>
</cp:coreProperties>
</file>